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945532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871769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